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72748001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413887651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